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859970742"/>
      <w:bookmarkStart w:id="1" w:name="__Fieldmark__4_85997074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859970742"/>
      <w:bookmarkStart w:id="3" w:name="__Fieldmark__5_85997074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859970742"/>
      <w:bookmarkStart w:id="5" w:name="__Fieldmark__10_85997074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859970742"/>
      <w:bookmarkStart w:id="7" w:name="__Fieldmark__11_85997074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859970742"/>
      <w:bookmarkStart w:id="9" w:name="__Fieldmark__12_85997074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